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157085" cy="102870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7085" cy="1028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156450" cy="102870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56450" cy="10287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3.55pt;height:810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156450" cy="102870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56450" cy="10287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28700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28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10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849110" cy="973518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9110" cy="9735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48475" cy="973518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48475" cy="9735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9.3pt;height:766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848475" cy="973518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48475" cy="97351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735185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735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66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861175" cy="9924415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1175" cy="9924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60540" cy="9923780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60540" cy="9923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.25pt;height:781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860540" cy="9923780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60540" cy="9923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924415"/>
                <wp:effectExtent l="0" t="0" r="0" b="0"/>
                <wp:wrapTopAndBottom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924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81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718300" cy="9781540"/>
                <wp:effectExtent l="0" t="0" r="0" b="0"/>
                <wp:wrapTopAndBottom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8300" cy="9781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717665" cy="9780905"/>
                                  <wp:effectExtent l="0" t="0" r="0" b="0"/>
                                  <wp:docPr id="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17665" cy="9780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9pt;height:770.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717665" cy="9780905"/>
                            <wp:effectExtent l="0" t="0" r="0" b="0"/>
                            <wp:docPr id="1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17665" cy="97809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4151" w:h="19080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6T09:24:00Z</dcterms:created>
  <dc:creator>User</dc:creator>
  <dc:description/>
  <cp:keywords/>
  <dc:language>en-US</dc:language>
  <cp:lastModifiedBy>User</cp:lastModifiedBy>
  <dcterms:modified xsi:type="dcterms:W3CDTF">2010-08-06T09:26:00Z</dcterms:modified>
  <cp:revision>1</cp:revision>
  <dc:subject/>
  <dc:title/>
</cp:coreProperties>
</file>